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und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tu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eastAsia="ヒラギノ角ゴ Pro W3"/>
        </w:rPr>
      </w:pPr>
      <w:r>
        <w:rPr>
          <w:rFonts w:eastAsia="Lucida Grande" w:cs="Lucida Grande" w:ascii="Lucida Grande" w:hAnsi="Lucida Grande"/>
          <w:sz w:val="196"/>
          <w:shd w:fill="auto" w:val="clear"/>
        </w:rPr>
        <w:t xml:space="preserve"> 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viel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das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das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si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Weg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so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vo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al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wi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wi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di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d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all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ja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is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auf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mi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a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ei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dan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ha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gut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im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ich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i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bi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voll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  <w:t>so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sz w:val="196"/>
          <w:shd w:fill="auto" w:val="clear"/>
        </w:rPr>
      </w:r>
    </w:p>
    <w:p>
      <w:pPr>
        <w:pStyle w:val="Haupttext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880" w:h="8391"/>
      <w:pgMar w:left="1140" w:right="114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